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Unz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Read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CSHARE       - Network Information File for 3Com 3+Sh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SOR - ASCII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STAR       - Network Information File for AT&amp;T StarGROU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       - Network Information file for Banyan Vin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PATH       - Network Information file for DEC Pathwork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    TXT - Questions and answers about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CLAN      - Network Information file for IBM PC L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      SOR - Dictionary sort order for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ANMAN      - Network Information file for 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AN    SOR - Dictionary sort order for Norway and Denmark from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AN4   SOR - Dictionary sort order for Norway and Denmark for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       - Network Information file for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PP   ZIP - Zip file containing th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S   DB - Sample Application - Carrie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Sample Application - Custom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 F - Sample Application - Customer table - defaul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PX - Sample Application - Customer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VAL - Sample Application - Customer table - v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   DB - Sample Application - Invoi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    F - Sample Application - Invoice table - defaul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   MB - Sample Application - Invoice table -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   PX - Sample Application - Invoice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  VAL - Sample Application - Invoice table - v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DB - Sample Application - Orde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 F - Sample Application - Orders table - defaul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PX - Sample Application - Order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VAL - Sample Application - Orders table - v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   DB - Sample Application - Pay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TALL     SC - Sample Application -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  SC - Sample Application - Ma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DB - Sample Application - St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PX - Sample Application - Stock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 ZIP - Zip file of sample tab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ORD    DB - Sample Book orde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ORD    F1 - Sample Book orders table - 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ORD    PX - Sample Book order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Sample Custom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F1 - Sample Customer table - 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F2 - Sample Customer table - fo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F3 - Sample Customer table - for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MB - Sample Customer table -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PX - Sample Customer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R1 - Sample Customer table - re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R2 - Sample Customer table - re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R3 - Sample Customer table - re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SET - Sample Customer table - ima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TST   SC - Sample PAL code (with intentional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CT  WQ1 - Sample Quattro PRO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 DB - Sample Employe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 F1 - Sample Employee table - 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 F2 - Sample Employee table - for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 PX - Sample Employee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SET - Sample Employee table - ima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GRP    DB - Sample Home Gro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DB - Sample Ma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PX - Sample Mail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R1 - Sample Mail table - re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BK   DB - Sample Master boo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RECS    DB - Sample New record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S       SC - Recorded script to create sampl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  DB - Sample Produc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 SET - Sample Products table - ima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      DB - Sample Promo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      PX - Sample Promotion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      SC - Script to do work done manually dur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PERF    DB - Sample Repper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PERF    PX - Sample Repperf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   DB - Sample Sourc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   F1 - Sample Sources table - 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   PX - Sample Source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OUP   DB - Sample Subgro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S       DB - Sample Volum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S       MB - Sample Volumes table -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S       PX - Sample Volume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HANGE    DB - Sample Xchang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FIN   SOR - Dictionary sort order for Sweden &amp;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2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3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  ZIP - Zip file for U.K.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CFG - CFG file with defaults for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SOM - SOM file with defaults for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SOR - Dictionary sort order for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LAND   PS - Postscript setup file for Landscape printing(codepage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PORT   PS - Postscript setup file for Portrait printing(codepage4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       ZIP - Zip file for U.S.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CFG - CFG file with defaults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SOM - SOM file with defaults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SOR - Dictionary order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LAND   PS - Postscript setup file for Landscape printing(codepage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PORT   PS - Postscript setup file for Portrait printing(codepage4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ZIP - Zip file for the Vide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Video Application - Custom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F1 - Video Application - Customer table - 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F2 - Video Application - Customer table - fo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F3 - Video Application - Customer table - for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F4 - Video Application - Customer table - for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PX - Video Application - Customer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 R - Video Application - Customer table - defaul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R1 - Video Application - Customer table - re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VAL - Video Application - Customer table - v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CAT    DB - Video Application - Filmc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CAT    PX - Video Application - Filmcat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S      DB - Video Application - Film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S       F - Video Application - Films table - defaul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S      F1 - Video Application - Films table - 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S      PX - Video Application - Film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S      R1 - Video Application - Films table - re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S     SET - Video Application - Films table -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S     VAL - Video Application - Films table - v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      DB - Video Application - Op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      F1 - Video Application - Open table - 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      PX - Video Application - Open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DB - Video Application - Orde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F1 - Video Application - Orders table - 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F2 - Video Application - Orders table - fo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PX - Video Application - Orders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VAL - Video Application - Orders table - v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RC    DB - Video Application - Oversr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RC    R2 - Video Application - Oversrc table - re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S   DB - Video Application - Receip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S   R1 - Video Application - Receipts table - re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-CNT   SC - Script for Vide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E    DB - Empty Table to attach utilization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E    R1 - Video Application  - Utiliz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-PAL    SC - Video Applic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    LIB - Video Application proced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ROBJ    DB - Workshop Master Obj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ROBJ    PX - Workshop Master Object Table -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PT     EXE - Workshop Support program for form/repor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LIB - Workshop Proced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RUN     LIB - Workshop Proced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 CA2 - Split File of WORKSHO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TART    SC - Startup Script for Paradox Application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      ZIP - Zip file for Western Europe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CFG - CFG file with defaults for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SOM - SOM file with defaults for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SOR - Dictionary sort order for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LAND   PS - Postscript setup file for Landscape printing(codepage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PORT   PS - Postscript setup file for Portrait printing(codepage4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DAN    ZIP - Zip file for Norway and Denmark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CFG - CFG file with defaults for Norway &amp;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SOM - SOM file with defaults for Norway &amp;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SOR - Dictionary sort order for Norway and Denmark (NORDAN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LAND   PS - Postscript setup file for Landscape printing(codepage8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PORT   PS - Postscript setup file for Portrait printing(codepage8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FIN   ZIP - Zip file for Sweden and Finland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CFG - CFG file with defaults for Sweden &amp;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SOM - SOM file with defaults for Sweden &amp;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SOR - Dictionary sort order for Sweden &amp;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LAND   PS - Postscript setup file for Landscape printing(codepage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PORT   PS - Postscript setup file for Portrait printing(codepage4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1 - Zip file f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Graphic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Character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Graphic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   BGI - Graphic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TEST   EXE - CPU Te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 LIB - Custom Configuration - Main Proced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 OV1 - Custom Configuration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  SC - Custom Configuration - Ma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 SC2 - Custom Configuration - SC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Borland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Standalone Tu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Borland DPMI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Graphic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EMS Memory Te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Character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Character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    TXT - Questions and answers about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Graphic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Graphic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Character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Character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PDATE   EXE - Program to update serial numbers, n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PDATE   PIF - Windows PIF file for N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PDATE   ICO - Windows Icon for N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PDTOS2  ICO - Windows Icon file for NUPDAT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AUX - Paradox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EXE - Paradox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HLP - Paradox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IDX - Paradox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MSG - Paradox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OV1 - Paradox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OV2 - Paradox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  VID - Paradox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CH     CO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CH     DO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Graphic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40    CMD - OS/2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DOS   ICO - Windows Icon file for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DOS   PIF - Windows PIF file for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OS2   ICO - OS/2 Icon file for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Character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Character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Character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000     BGI - Graphic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Character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Character font file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DOC - Documentation file for T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EXE - Table Repa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HLP - Help file for T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ICO - Windows Icon for T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PIF - Windows PIF file for T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OS2  CMD - OS/2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OS2  ICO - Windows Icon for T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CH     EXE - Checksu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MDP     DLL - Paradox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4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5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FG  ZIP - Zip file for the Video Application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     DB - Video Application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     MB - Video Application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     PX - Video Application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MENU     DB - Menu Table used i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MENU     PX - Index for Menu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MENU    DB - Video Application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MENU    PX - Video Application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OBJ     DB - Video Application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OBJ     MB - Video Application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OBJ     PX - Video Application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